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9. június 12. napján 17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Válóczi Tünde – képviselő</w:t>
            </w:r>
          </w:p>
        </w:tc>
      </w:tr>
      <w:tr>
        <w:trPr>
          <w:trHeight w:val="61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cs="Book Antiqua" w:ascii="Book Antiqua" w:hAnsi="Book Antiqua"/>
          <w:b w:val="false"/>
          <w:sz w:val="20"/>
          <w:szCs w:val="20"/>
        </w:rPr>
        <w:t>Jakus Lászlóné képviselő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>testület 6 fővel határozatképes, Jakus Lászlóné igazoltan távol. A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>, 6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53/2019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Listaszerbekezds"/>
        <w:suppressAutoHyphens w:val="false"/>
        <w:ind w:left="0" w:right="0" w:hanging="0"/>
        <w:rPr>
          <w:sz w:val="20"/>
          <w:szCs w:val="20"/>
          <w:lang w:val="hu-HU"/>
        </w:rPr>
      </w:pPr>
      <w:r>
        <w:rPr>
          <w:b/>
          <w:sz w:val="20"/>
          <w:szCs w:val="20"/>
        </w:rPr>
        <w:t>dr. Riebl Antal</w:t>
      </w:r>
      <w:r>
        <w:rPr>
          <w:b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köszönti a megjelenteket, a Gábor Áron u. lakosait. Indítványozza a megjelölt napirendi pontok megtárgyalását a megjelentekre tekintettel akként, hogy a 3./ napirendi pont megtárgyalása szerepeljen az első napirendi pontként, majd a meghívóban szereplő 1./ és 2./ napirendi pont megtárgyalása következzen, a többi napirend változatlanul hagyásával.</w:t>
      </w:r>
      <w:r>
        <w:rPr>
          <w:sz w:val="20"/>
          <w:szCs w:val="20"/>
        </w:rPr>
        <w:t xml:space="preserve"> Szavazásra teszi fel a</w:t>
      </w:r>
      <w:r>
        <w:rPr>
          <w:sz w:val="20"/>
          <w:szCs w:val="20"/>
          <w:lang w:val="hu-HU"/>
        </w:rPr>
        <w:t xml:space="preserve"> </w:t>
      </w:r>
      <w:r>
        <w:rPr>
          <w:sz w:val="20"/>
          <w:szCs w:val="20"/>
        </w:rPr>
        <w:t>napirendi pontokat</w:t>
      </w:r>
      <w:r>
        <w:rPr>
          <w:sz w:val="20"/>
          <w:szCs w:val="20"/>
          <w:lang w:val="hu-HU"/>
        </w:rPr>
        <w:t xml:space="preserve"> a meghívóban szereplőektől eltérő módon,  a javaslatnak megfelelően: 1./ Útépítő közösség létrehozásáról szóló rendelet módosítása – Gábor Áron u. felújítása, 2./ Víziállás ügyek, 3./ Ingatlanügyek, 4./Egyéb településfejlesztési és településüzemeltetési ügy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val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4/2019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1./ Útépítő közösség létrehozásáról szóló rendelet módosítása – Gábor Áron utca felújítása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  <w:t xml:space="preserve"> 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  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>beszámol a lejárt határidejű határozatok végrehajtásáról, miszerint: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 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A mederhasználati szerződéseket folyamatosan kötjük meg a tulajdonosokkal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A közvilágítási lámpákat megrendeltük az ELMŰ-től, valamint a kandelábereket is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 w:val="false"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A nyolc utca, valamint a Gizella telep és utca felújítására vonatkozó szerződéseket aláírtuk a kivitelezőkkel, a munkálatok megkezdődnek ezen a héten a Vasút sor aszfaltozásával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1./  ÚTÉPÍTŐ KÖZÖSSÉG LÉTREHOZÁSÁRÓL SZÓLÓ RENDELET MÓDOSÍTÁSA – GÁBOR ÁRON UTCA FELÚJ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felkéri Válóczi Tündét, a Pénzügyi – Fejlesztési - Ügyrendi Bizottság elnökét, ismertesse e napirendi pont kapcsán az előterjesztést és a bizottságok álláspontjá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Váló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Gábor Áron utca aszfaltozási munkáinak lebonyolítása érdekében létrejött az útépítő közösség, mely a beérkezett ajánlatok közül a Sziget-szilárd Kft-t, mint kivitelezőt választott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(A lakosok közbeszólnak, hogy nincs erről tudomásuk, ők nem írtak alá még semmit és nem is tanácskoztak erről.)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átveszi a szót és tájékoztatja a lakosokat, hogy ez az ajánlat bizonyult a legkedvezőbbnek. Ezt a folyamatot Jakab István kollégánk, - aki szintén érintett utcabeli lakosként – koordinálta tudomása szerint, aki arról tájékoztatta a testületet, hogy a döntés megszületett. A lakosok melegaszfaltozást kértek, ez cca. 104 eFt-ba kerül lakóegységenkén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Jakab István</w:t>
      </w:r>
      <w:r>
        <w:rPr>
          <w:rFonts w:cs="Book Antiqua" w:ascii="Book Antiqua" w:hAnsi="Book Antiqua"/>
          <w:b w:val="false"/>
          <w:sz w:val="20"/>
          <w:szCs w:val="20"/>
        </w:rPr>
        <w:t xml:space="preserve"> megjegyzi, hogy tájékoztatta a közösséget a beérkezett ajánlatokról, azok műszaki tartalmáról, - és bár erről írásos dokumentum nem született - annak érdekében, hogy mielőbb megvalósulhasson a kivitelezés, így azt már konkrét döntésként terjesztette a testület elé. Természetesen a rendelet-módosítást követően sor kerül majd különböző nyilatkozatok aláírására az útépítő közösség részéről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Szász Attila: </w:t>
      </w:r>
      <w:r>
        <w:rPr>
          <w:rFonts w:cs="Book Antiqua" w:ascii="Book Antiqua" w:hAnsi="Book Antiqua"/>
          <w:b w:val="false"/>
          <w:sz w:val="20"/>
          <w:szCs w:val="20"/>
        </w:rPr>
        <w:t>Érdeklődik, hogy 28 vagy 29 db ingatlanról van szó? Tudomása szerint egy Ibolya utcai lakos is jelezte, hogy mivel használja az utat, ő is szeretne ebben részt venn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jelzi, hogy az Ibolya utcai lakost nem kötelezheti az önkormányzat a rendeletben, mert abban a Gábor Áron utca fog szerepeln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Jakab István </w:t>
      </w:r>
      <w:r>
        <w:rPr>
          <w:rFonts w:cs="Book Antiqua" w:ascii="Book Antiqua" w:hAnsi="Book Antiqua"/>
          <w:b w:val="false"/>
          <w:sz w:val="20"/>
          <w:szCs w:val="20"/>
        </w:rPr>
        <w:t>hozzáteszi, hogy ő már úgy kalkulálta az összeget, hogy 29 db ingatlanra lett elosztva a költség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Hugyecz Réka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Mi a helyzet abban az esetben, ha valaki az utcából nem vállalja a befizetést?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válaszol, hogy adók módjára behajtható a követelés. Amennyiben az adott személy szociális körülményei indokolják, úgy méltányossági eljárásban a Szociális Bizottság dönt annak mértékéről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Hugyecz Réka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Érdeklődik, hogy az önkormányzat a kivitelezővel az esetben is megköti a szerződést, ha nem mindenki fizeti be a kötelező hozzájárulást?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 igen, az önkormányzat megelőlegezi ez esetben a hiányzó összeget, és utólag behajtja. Amennyiben erről megszületik ma a döntés, úgy a kivitelezés befejeződhet már júliusban a tervek szerin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ella Péter: </w:t>
      </w:r>
      <w:r>
        <w:rPr>
          <w:rFonts w:cs="Book Antiqua" w:ascii="Book Antiqua" w:hAnsi="Book Antiqua"/>
          <w:b w:val="false"/>
          <w:sz w:val="20"/>
          <w:szCs w:val="20"/>
        </w:rPr>
        <w:t>Nagy probléma még a vízelvezetés. Miután az utca szintje magasabban van, mint a telkek, így a sok csapadék esetén, mint most is tapasztalták, teljesen elárasztotta az ingatlanokat a víz. Kérdése, hogy meg lesz-e ez oldva? Milyen magasságú lesz az elkészült út? Lesz e vízelvezető árok?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Jakab István </w:t>
      </w:r>
      <w:r>
        <w:rPr>
          <w:rFonts w:cs="Book Antiqua" w:ascii="Book Antiqua" w:hAnsi="Book Antiqua"/>
          <w:b w:val="false"/>
          <w:sz w:val="20"/>
          <w:szCs w:val="20"/>
        </w:rPr>
        <w:t xml:space="preserve">tájékoztatást ad, miszerint kb. a jelenlegi útmagasságra kerül fel az aszfaltréteg 3,5 m szélességben, 4 cm vastagságban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biztosítja a jelenlévő lakosokat, hogy vízelvezető árkok is leszne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ugyecz Réka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Örül ennek, de szeretné tudni, hogy ezt írásban dokumentálják-e. Feltételezi, hogy a jegyzőkönyv majd tanúsítja, hogy ez az ígéret elhangzot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erősíti, hogy természetesen, a jegyzőkönyvben is, és a határozatban is szerepelni fog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dr. Riebl Antal 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6 fő), 6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 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Képviselő-testü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Cs/>
          <w:sz w:val="20"/>
          <w:szCs w:val="20"/>
          <w:lang w:eastAsia="hu-HU"/>
        </w:rPr>
      </w:pPr>
      <w:r>
        <w:rPr>
          <w:rFonts w:cs="Times New Roman" w:ascii="Book Antiqua" w:hAnsi="Book Antiqua"/>
          <w:bCs/>
          <w:sz w:val="20"/>
          <w:szCs w:val="20"/>
          <w:lang w:eastAsia="hu-HU"/>
        </w:rPr>
        <w:t>a …./2019. (VI. … 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az önkormányzati közút- és közműépítések fejlesztési hozzájárulásáról szóló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12/2013.(VIII.28.) önkormányzati rendelete módosításáró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(a rendelet elfogadásra került 2019.VI.13-án, kihirdetve 5/2019. (VI.13.) számon 2019. VI.13. napján)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 javaslatot, kiegészítve a jegyzőkönyv mellékletét képező előterjesztést azzal, hogy a vízelvezető árkok kiépítésére az önkormányzat saját költségén kötelezettséget válla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20"/>
          <w:szCs w:val="20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5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megtárgyalta a tulajdonában lévő Délegyháza 1553/5 hrsz-ú, kivett út megjelölésű, 2429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térmértékű belterületi út-ingatlan (természetben: Gábor Áron utca) aszfaltozására beérkezett árajánlatokat, s az ajánlatok közül a Sziget-Szilárd Kft. (székhelye: 2336 Dunavarsány, Vörösmarty utca 2434/1., cégjegyzékszáma: Cg.13-09-068246, adószáma: 10933255-2-13, statisztikai számjele: 10933255-4211-113-13, képviseletére jogosult: Simon Csaba ügyvezető) árajánlatát találta a legkedvezőbbnek. Délegyháza Község Önkormányzat Képviselő-testülete az útépítő közösség anyagi áldozatvállalásának teljesülését, azaz a Gábor Áron utcai lakosok 2/3 többsége (19 lakóegység) által vállalt, lakóegységenként 104 510 Ft összegű célhoz kötött közérdekű felajánlás teljesülését követően (legkésőbb 2019. július 31. napjáig) meg kívánja rendelni az út aszfaltozását a kiválasztott, legjobb ajánlatot benyújtó Sziget-Szilárd Kft. – től (székhelye: 2336 Dunavarsány, Vörösmarty utca 2434/1., cégjegyzékszáma: Cg.13-09-068246, adószáma: 10933255-2-13, statisztikai számjele: 10933255-4211-113-13, képviseletére jogosult: Simon Csaba ügyvezető) mindösszesen nettó 4 772 716 Ft + Áfa összegben, azzal, hogy ezzel egyidejűleg az Önkormányzat  saját költségén kötelezettséget vállal a vízelvezető árkok kiépítés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felhatalmazza Dr. Riebl Antal polgármestert, hogy az út aszfaltozására vonatkozó kivitelezési szerződést- az útépítő közösség önrészének beérkezését követően -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2019. július 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, Jegyző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cap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2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vÍZIÁLLÁS ÜGYEK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Riebl Antal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caps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cap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.1 KOVÁCS KITTY - DÉLEGYHÁZA 717 HRSZ-Ú INGATLAN ELŐTT ELHELYEZNI TERVEZETT STÉG LÉTESÍTÉSE ENGEDÉLY KÉRELME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ismerteti az előterjesztést, melyet  Bizottságok ülésükön részletesen tárgyaltak, és elfogadását támogatják.  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>, 6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6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Kovács Kitty, El Miri Mónika és Bányai Xénia (mindhárman: …………………….. szám alatti lakosok, </w:t>
      </w:r>
      <w:r>
        <w:rPr>
          <w:rFonts w:cs="Book Antiqua" w:ascii="Book Antiqua" w:hAnsi="Book Antiqua"/>
          <w:sz w:val="20"/>
          <w:szCs w:val="20"/>
        </w:rPr>
        <w:t xml:space="preserve">a továbbiakban: Kérelmezők)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1/4 – 1/4 – 2/4 arányú tulajdonukban lévő Délegyháza 717 hrsz-ú ingatlan (természetben: 2337 Délegyháza, Újpesti sort 18.) előtt a délegyházi I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0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Kovács Kitty, El Miri Mónika és Bányai Xénia (mindhárman…………………... szám alatti lakosok</w:t>
      </w:r>
      <w:r>
        <w:rPr>
          <w:rFonts w:cs="Book Antiqua" w:ascii="Book Antiqua" w:hAnsi="Book Antiqua"/>
          <w:sz w:val="20"/>
          <w:szCs w:val="20"/>
        </w:rPr>
        <w:t xml:space="preserve">)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érelemmel fordultak Délegyháza Község Önkormányzat Képviselő – testülete felé, melyben a III. számú tóban elhelyezni tervezett stégjéhez kérik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eastAsia="Lucida Sans Unicode" w:cs="Book Antiqua"/>
          <w:i w:val="false"/>
          <w:i w:val="false"/>
          <w:i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.2. BAKOS ESZTER DÉLEGYHÁZA 1317/39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20"/>
          <w:szCs w:val="20"/>
        </w:rPr>
        <w:t>Bakos Eszternek a délegyházi VI. tóban elhelyezett 10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létesítési engedély iránti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7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megtárgyalta </w:t>
      </w:r>
      <w:r>
        <w:rPr>
          <w:rFonts w:cs="Book Antiqua" w:ascii="Book Antiqua" w:hAnsi="Book Antiqua"/>
          <w:sz w:val="20"/>
          <w:szCs w:val="20"/>
        </w:rPr>
        <w:t>Bakos Eszter (………………………. szám alatti lakos, a továbbiakban: Kérelmező)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tulajdonában lévő Délegyháza 1317/39 hrsz-ú ingatlan (természetben: 2337 Délegyháza, Bányász sor 68.) előtt a délegyházi VI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09" w:right="-144" w:hanging="283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Bakos Eszter (…………………….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.3. HORVÁTH BENJÁMIN DÉLEGYHÁZA 1317/35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20"/>
          <w:szCs w:val="20"/>
        </w:rPr>
        <w:t>Horváth Benjáminnak a délegyházi VI. tóban elhelyezett 15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létesítési engedély iránti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8/2019.(VI.12.) számú képviselő-testületi határozat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megtárgyalta Horváth Benjámin (…………………….. szám alatti lakos, a továbbiakban: Kérelmező)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és felesége ½ - ½ arányú tulajdonában lévő Délegyháza 1317/35 hrsz-ú ingatlan (természetben: 2337 Délegyháza, Bányász sor 29.) előtt a délegyházi VI. számú tavon elhelyezni tervezett, az önkormányzati tulajdon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142" w:leader="none"/>
        </w:tabs>
        <w:suppressAutoHyphens w:val="false"/>
        <w:ind w:left="709" w:right="-110" w:hanging="283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0" w:leader="none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Horváth Benjámin (……………………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  <w:tab w:val="left" w:pos="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.4. SONYÁK ZITA DÉLEGYHÁZA 1317/11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20"/>
          <w:szCs w:val="20"/>
        </w:rPr>
        <w:t>Sonyák Zitának a délegyházi VI. tóban elhelyezett 15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létesítési engedély iránti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9/2019.(VI.12.) számú képviselő-testületi határozat</w:t>
      </w:r>
    </w:p>
    <w:p>
      <w:pPr>
        <w:pStyle w:val="Normal"/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</w:t>
      </w:r>
      <w:r>
        <w:rPr>
          <w:rFonts w:cs="Book Antiqua" w:ascii="Book Antiqua" w:hAnsi="Book Antiqua"/>
          <w:sz w:val="20"/>
          <w:szCs w:val="20"/>
        </w:rPr>
        <w:t>Sonyák Zita (…………………….szám alatti lakos, a továbbiakban: Kérelmező)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tulajdonában lévő Délegyháza 1317/11 hrsz-ú ingatlan (természetben: 2337 Délegyháza, Bányász sor 64.) előtt a délegyházi VI. számú tavon elhelyezni tervezett, Délegyháza Község Önkormányzat tulajdonában lévő Délegyháza 1317/29 hrsz-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suppressAutoHyphens w:val="false"/>
        <w:spacing w:before="120" w:after="120"/>
        <w:ind w:right="-2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-2" w:hanging="283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</w:tabs>
        <w:suppressAutoHyphens w:val="false"/>
        <w:ind w:left="720" w:right="-2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spacing w:before="120" w:after="120"/>
        <w:ind w:right="-2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Sonyák Zita (…………………….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suppressAutoHyphens w:val="false"/>
        <w:ind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.5. SONYÁK ZITA DÉLEGYHÁZA 1317/10 HRSZ-Ú INGATLAN ELŐTT ELHELYEZNI TERVEZETT STÉG LÉTESÍTÉSI ENGEDÉLY KÉRELME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20"/>
          <w:szCs w:val="20"/>
        </w:rPr>
        <w:t>Sonyák Zitának a délegyházi VI. tóban elhelyezett 15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létesítési engedély iránti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0/2019.(VI.12.) számú képviselő-testületi határozat</w:t>
      </w:r>
    </w:p>
    <w:p>
      <w:pPr>
        <w:pStyle w:val="Normal"/>
        <w:suppressAutoHyphens w:val="false"/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Sonyák Zita (………………. szám alatti lakos, a továbbiakban: Kérelmező)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sz w:val="20"/>
          <w:szCs w:val="20"/>
          <w:lang w:eastAsia="hu-HU"/>
        </w:rPr>
        <w:t>víziállás létesítési engedély kérelmét – mely kérelem saját tulajdonában lévő Délegyháza 1317/10 hrsz-ú ingatlan (természetben: 2337 Délegyháza, Bányász sor 62.) előtt a délegyházi VI. számú tavon elhelyezni tervezett, Délegyháza Község Önkormányzat tulajdonában lévő Délegyháza 1317/29 hrsz-ú parti sáv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709" w:right="-110" w:hanging="425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Sonyák Zita (……………………. szám alatti lakos) kérelemmel fordult Délegyháza Község Önkormányzat Képviselő – testülete felé, melyben az általa a VI. számú tóban elhelyezni tervezett stég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2.6. TÍMÁR MIKLÓS - DÉLEGYHÁZA 387/1 ÉS 2 HRSZ-Ú INGATLAN ELŐTT ELHELYEZETT STÉG FENNMARADÁSI ENGEDÉLY KÉRELME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ismerteti </w:t>
      </w:r>
      <w:r>
        <w:rPr>
          <w:rFonts w:cs="Book Antiqua" w:ascii="Book Antiqua" w:hAnsi="Book Antiqua"/>
          <w:b w:val="false"/>
          <w:sz w:val="20"/>
          <w:szCs w:val="20"/>
        </w:rPr>
        <w:t>Tímár Miklósnak a délegyházi VI. tóban elhelyezett 15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nagyságú víziállás létesítési engedély iránti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z első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161/2019.(VI.12.) számú képviselő-testületi határozat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Tímár Miklós (………………………. </w:t>
      </w:r>
      <w:r>
        <w:rPr>
          <w:rFonts w:cs="Book Antiqua" w:ascii="Book Antiqua" w:hAnsi="Book Antiqua"/>
          <w:sz w:val="20"/>
          <w:szCs w:val="20"/>
        </w:rPr>
        <w:t xml:space="preserve">szám alatti lakos, a továbbiakban: Kérelmező) </w:t>
      </w:r>
      <w:r>
        <w:rPr>
          <w:rFonts w:cs="Book Antiqua" w:ascii="Book Antiqua" w:hAnsi="Book Antiqua"/>
          <w:sz w:val="20"/>
          <w:szCs w:val="20"/>
          <w:lang w:eastAsia="hu-HU"/>
        </w:rPr>
        <w:t>víziállás fennmaradási engedély és megközelítéséhez kötött hozzájárulás iránti kérelmét – mely kérelem a Délegyházi II. számú tavon, Kérelmező tulajdonában lévő Délegyháza 387/1 és 387/2 hrsz-ú ingatlanok telekhatára előtt, Délegyháza Község Önkormányzat tulajdonában lévő 386/11 hrsz-ú parti sávról a parti sávhoz közvetlenül csatlakozó II/4 nytsz-ú stégről megközelíthető víziállás fennmaradására és mederhasználati szerződésének meghosszabbítására irányul-, s tulajdonosi jogkörében eljárva a parti sáv, valamint a hozzá csatlakozó II/4 nytsz-ú víziállás Kérelmező általi használatához jelen határozat visszavonásáig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hozzájárul. Délegyháza Község Önkormányzat Képviselő-testülete kiköti, hogy Kérelmező a parti sávot, illetve az ahhoz csatlakozó jelen tulajdonosi hozzájárulással érintett víziállást kizárólag a saját stégje 8és ingatlana) megközelítésére használhatja, arról horgászni, ahhoz csónakot vagy egyéb vízi járművet rögzíteni tilos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használja és fenntarts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második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 xml:space="preserve">162/2019.(VI.12.) számú képviselő-testületi határozat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megtárgyalta Tímár Miklós (…………………….. </w:t>
      </w:r>
      <w:r>
        <w:rPr>
          <w:rFonts w:cs="Book Antiqua" w:ascii="Book Antiqua" w:hAnsi="Book Antiqua"/>
          <w:sz w:val="20"/>
          <w:szCs w:val="20"/>
        </w:rPr>
        <w:t xml:space="preserve">szám alatti lakos, a továbbiakban: Kérelmező) </w:t>
      </w:r>
      <w:r>
        <w:rPr>
          <w:rFonts w:cs="Book Antiqua" w:ascii="Book Antiqua" w:hAnsi="Book Antiqua"/>
          <w:sz w:val="20"/>
          <w:szCs w:val="20"/>
          <w:lang w:eastAsia="hu-HU"/>
        </w:rPr>
        <w:t>víziállás fennmaradási engedély kérelmét – mely kérelem saját 1/1 arányú tulajdonában lévő Délegyháza 387/1 és 387/2 hrsz-ú ingatlanok telekhatára előtt a délegyházi II. számú tavon elhelyezett, nyilvántartásunkban II/26 számon szereplő víziállás fennmaradására, mederhasználati szerződésének meghosszí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993" w:leader="none"/>
        </w:tabs>
        <w:suppressAutoHyphens w:val="false"/>
        <w:ind w:left="1134" w:right="-110" w:hanging="425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 xml:space="preserve">  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Tímár Miklós (…………………… szám alatti lakos</w:t>
      </w:r>
      <w:r>
        <w:rPr>
          <w:rFonts w:cs="Book Antiqua" w:ascii="Book Antiqua" w:hAnsi="Book Antiqua"/>
          <w:sz w:val="20"/>
          <w:szCs w:val="20"/>
        </w:rPr>
        <w:t xml:space="preserve">)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INGATLANÜGYEK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.1. DÖMÉNY ANIKÓ - DÉLEGYHÁZA 386/5 HRSZ-Ú INGATLAN VÁSÁRLÁSI SZÁNDÉK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 Dömény Anikó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3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viekben eldönti, hogy a tulajdonában lévő, Délegyháza 386/5 hrsz-ú, 17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át - átminősítést követően - értékesíteni kívánja a szomszédos Délegyháza 349 hrsz-ú ingatlan tulajdonosának Dömény Anikónak (………………………... szám alatti lakos, a továbbiakban: Kérelmező). A vételárat 8 5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>+ Áfa összegben határozza meg a Képviselő – testület, mely vételár-ajánlatot 2019. szeptember 30. napjáig tart fenn. Délegyháza Község Önkormányzat Képviselő-testülete felkéri hivatalát, hogy a szükséges intézkedéseket tegye meg, valamint értesítse az Ügyfelet, hogy az adásvétel szerződés megkötésére kizárólag az ingatlan földhivatali átminősítését követően kerülhet sor azzal a feltétellel, hogy az adásvételi szerződéssel járó mindennemű költség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>soron következő ülé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.2. PALÁSTI JÓZSEF – DH. 1317/34 HRSZ-Ú INGATLAN TELEK-KIEGÉSZÍTÉSI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 Palásti József telek-kiegészítésre irányuló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relmét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4/2019.(V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 - testülete megtárgyalta Palásti József és Palástiné Matula Zsófia (…………………….. szám alatti ingatlan tulajdonosai, a továbbiakban: Kérelmezők) kérelmét, és elviekben hozzájárul Délegyháza Község Önkormányzat 1/1 arányú tulajdonában lévő Délegyháza 1317/29 hrsz-ú, 7206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kivett út megjelölésű ingatlan egy részének - átminősítését követő - értékesítéséhez Kérelmezők (mint a szomszédos Délegyháza 1317/34 hrsz-ú ingatlan résztulajdonosai) részére telek-kiegészítés céljából az alábbi feltételekkel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ind w:left="720" w:right="-110" w:hanging="360"/>
        <w:jc w:val="left"/>
        <w:rPr/>
      </w:pPr>
      <w:r>
        <w:rPr>
          <w:rFonts w:cs="Book Antiqua" w:ascii="Book Antiqua" w:hAnsi="Book Antiqua"/>
          <w:sz w:val="20"/>
          <w:szCs w:val="20"/>
        </w:rPr>
        <w:t>A vételárat 8 5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+ ÁFA összegben határozza meg a Képviselő – testület, mely vételár-ajánlatot 2019.09.30. napjáig tart fenn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left="714" w:right="-108" w:hanging="357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telek-kiegészítés megvalósítása érdekében Kérelmezők kötelessége egyeztetni a közüzemi szolgáltatókkal a területen meglévő és/vagy áthaladó közművezetékek érintettsége ügyében. 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left="714" w:right="-108" w:hanging="357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k-kiegészítés során létrejövő ingatlan az Önkormányzat tulajdonában lévő közút beláthatóságát és forgalmát nem akadályozhatja, a forgalombiztonságot nem veszélyeztetheti.</w:t>
      </w:r>
    </w:p>
    <w:p>
      <w:pPr>
        <w:pStyle w:val="Normal"/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felkéri hivatalát, hogy a szükséges intézkedéseket tegye meg, valamint értesítse Kérelmezőket, hogy a telek-kiegészítés megvalósítása céljából szükséges vázrajzot földmérő segítségével saját költségén készítsék el, mely során Önkormányzatunk – igény esetén - segítséget nyújt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ket terhel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 záradékolt vázrajz benyújtását követő rendes ülé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4./ EGYÉB TELEPÜLÉSFEJLESZTÉSI ÉS TELEPÜLÉSÜZEMELTETÉSI ÜGYEK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.1 KAVICS UTCA FORGALOMCSILLAPÍTÁS, SEBESSÉGKORLÁTOZ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. Elmondja, hogy a bizottságok javaslata is egyértelműen az, hogy az önkormányzat ne járuljon hozzá a fekvőrendőrök létesítéséhez tekintettel arra, hogy a lakosok sem tudnak egyezségre jutni a kérdésben, másrészt az elkészült, új útfelületet is rongálja a fekvőrendőrök használat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20"/>
          <w:szCs w:val="20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5/2019.(VI.12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</w:t>
      </w:r>
      <w:r>
        <w:rPr>
          <w:rFonts w:cs="Book Antiqua" w:ascii="Book Antiqua" w:hAnsi="Book Antiqua"/>
          <w:sz w:val="20"/>
          <w:szCs w:val="20"/>
        </w:rPr>
        <w:t xml:space="preserve">- mint a Délegyháza helyi közút kezelője - </w:t>
      </w:r>
      <w:r>
        <w:rPr>
          <w:rFonts w:cs="Times New Roman" w:ascii="Book Antiqua" w:hAnsi="Book Antiqua"/>
          <w:sz w:val="20"/>
          <w:szCs w:val="20"/>
        </w:rPr>
        <w:t>úgy dönt, hogy a Bejelentő által kért fekvőrendőr készítéséhez  nem járul hozzá.</w:t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Times New Roman" w:ascii="Book Antiqua" w:hAnsi="Book Antiqua"/>
          <w:sz w:val="20"/>
          <w:szCs w:val="20"/>
        </w:rPr>
        <w:t xml:space="preserve">Ezzel egyidejűleg elviekben eldönti azt is, hogy Délegyházán a jövőben a szilárd burkolatú, illetőleg felújított utakon nem járul hozzá fekvőrendőr kihelyezéséhez, mert a </w:t>
      </w:r>
      <w:r>
        <w:rPr>
          <w:rFonts w:cs="Book Antiqua" w:ascii="Book Antiqua" w:hAnsi="Book Antiqua"/>
          <w:sz w:val="20"/>
          <w:szCs w:val="20"/>
        </w:rPr>
        <w:t>kialakult szilárd burkolatú utak állapotát kötelessége minél jobban óvni, és mert a fekvőrendőrök kihelyezését nagyon sokan ellen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Határidő: 2019. június 12.</w:t>
      </w:r>
    </w:p>
    <w:p>
      <w:pPr>
        <w:pStyle w:val="Normal"/>
        <w:tabs>
          <w:tab w:val="clear" w:pos="8460"/>
          <w:tab w:val="left" w:pos="2940" w:leader="none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elős: Képviselő- testület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i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.2  TÁMOGATÁSI KÉRELEM – DÉLEGYHÁZA KÖZSÉGI SPORT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>kéri, hogy  augusztus 15-i elszámolási határidővel szavazza meg a Képviselő-testület a támogat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 javaslatot, az előterjesztésben foglaltakkal egyezően, mely a jegyzőkönyv mellékletét képezi, az elhangzott kiegészítéssel. Előrebocsátja, hogy mivel személyében érintett, ő nem szavaz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 – dr. Riebl Antal nem szavazott), 5 igen szavazattal, tartózkodás és nem szavazat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i/>
          <w:i/>
          <w:sz w:val="20"/>
          <w:szCs w:val="20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66/2019.(VI.12.) számú képviselő-testületi határozat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</w:t>
      </w:r>
      <w:r>
        <w:rPr>
          <w:rFonts w:cs="Book Antiqua" w:ascii="Book Antiqua" w:hAnsi="Book Antiqua"/>
          <w:sz w:val="20"/>
          <w:szCs w:val="20"/>
        </w:rPr>
        <w:t xml:space="preserve">2019. évben 2.429.690,- Ft összegű vissza nem térítendő támogatásban részesíti a </w:t>
      </w:r>
      <w:r>
        <w:rPr>
          <w:rFonts w:cs="Times New Roman" w:ascii="Book Antiqua" w:hAnsi="Book Antiqua"/>
          <w:sz w:val="20"/>
          <w:szCs w:val="20"/>
        </w:rPr>
        <w:t xml:space="preserve">Délegyháza Községi Sportegyesületet </w:t>
      </w:r>
      <w:r>
        <w:rPr>
          <w:rFonts w:cs="Book Antiqua" w:ascii="Book Antiqua" w:hAnsi="Book Antiqua"/>
          <w:sz w:val="20"/>
          <w:szCs w:val="20"/>
        </w:rPr>
        <w:t>a képviselő-testületi döntés alapján elvégezendő WC konténer áthelyezéséhez és parkosítási feladatok elvégzéséhez szükséges kiadások finanszírozásának támogatása céljából. Az elszámolás határideje 2019.08.15. nap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Al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4.3    ÓVODA KONYHA BŐVÍTÉ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dr. Riebl Antal</w:t>
      </w:r>
      <w:r>
        <w:rPr>
          <w:rFonts w:cs="Times New Roman" w:ascii="Book Antiqua" w:hAnsi="Book Antiqua"/>
          <w:b w:val="false"/>
          <w:sz w:val="20"/>
          <w:szCs w:val="20"/>
          <w:lang w:eastAsia="hu-HU"/>
        </w:rPr>
        <w:t xml:space="preserve">  ismerteti az Óvoda konyha területének bővítése kapcsán benyújtható pályázat tárgyában kelt előterjesztést,</w:t>
      </w:r>
      <w:r>
        <w:rPr>
          <w:rFonts w:cs="Book Antiqua" w:ascii="Book Antiqua" w:hAnsi="Book Antiqua"/>
          <w:b w:val="false"/>
          <w:sz w:val="20"/>
          <w:szCs w:val="20"/>
        </w:rPr>
        <w:t xml:space="preserve"> melyet a Bizottságok támogatnak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z első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67/2019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Délegyháza Község Önkormányzat Képviselő-testülete úgy dönt, hogy pályázatot kíván benyújtani a pénzügyminiszter – a belügyminiszterrel és az emberi erőforrások miniszterével egyetértésben – pályázatot hirdet a Magyarország 2019. évi központi költségvetéséről szóló 2018. évi L. törvény (a továbbiakban: Költségvetési törvény) 3. melléklet II. 3. pont szerinti Önkormányzati étkeztetési fejlesztések támogatására, a kizárólagos tulajdonában lévő Délegyháza 121 hrsz. alatt nyilvántartott, Délegyháza Napsugár Óvodában található nagykonyha bőví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Felkéri és egyben felhatalmazza a Polgármestert a pályázati anyag előkészítésére, az ahhoz szükséges adminisztrációs feladatok ellátására és a pályázat benyújt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Határidő: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második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68/2019.(VI.12.) számú képviselő-testületi határozat</w:t>
      </w:r>
    </w:p>
    <w:p>
      <w:pPr>
        <w:pStyle w:val="Normal"/>
        <w:tabs>
          <w:tab w:val="clear" w:pos="8460"/>
        </w:tabs>
        <w:ind w:right="0" w:firstLine="184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276" w:leader="none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úgy dönt, hogy pályázatot kíván benyújtani a  pénzügyminiszter </w:t>
        <w:softHyphen/>
        <w:t>– a belügyminiszterrel és az emberi erőforrások miniszterével egyetértésben – pályázatot hirdet a Magyarország 2019. évi központi költségvetéséről szóló 2018. évi L. törvény (a továbbiakban: Költségvetési törvény) 3. melléklet II. 3. pont szerinti Önkormányzati étkeztetési fejlesztések támogatására,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985" w:leader="none"/>
        </w:tabs>
        <w:ind w:left="720" w:right="0" w:firstLine="112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egbízza Gyál – Ligeti Kft-t a pályázat elkészítésével és benyújtásával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2127" w:leader="none"/>
        </w:tabs>
        <w:ind w:left="720" w:right="0" w:firstLine="112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hatalmazza a Polgármestert a szerződés aláírására</w:t>
      </w:r>
    </w:p>
    <w:p>
      <w:pPr>
        <w:pStyle w:val="Normal"/>
        <w:tabs>
          <w:tab w:val="clear" w:pos="8460"/>
        </w:tabs>
        <w:ind w:right="0" w:firstLine="184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rmadik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69/2019.(VI.12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418" w:right="0" w:hanging="0"/>
        <w:rPr>
          <w:rFonts w:ascii="Book Antiqua" w:hAnsi="Book Antiqua" w:cs="Arial"/>
          <w:b w:val="false"/>
          <w:b w:val="false"/>
          <w:i/>
          <w:i/>
          <w:color w:val="222222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before="120" w:after="0"/>
        <w:ind w:left="1843" w:right="0" w:hanging="425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  <w:t xml:space="preserve">A pénzügyminiszter </w:t>
        <w:softHyphen/>
        <w:t xml:space="preserve">– a belügyminiszterrel és az emberi erőforrások miniszterével egyetértésben – pályázatot hirdet a Magyarország 2019. évi központi költségvetéséről szóló 2018. évi L. törvény (a továbbiakban: Költségvetési törvény) 3. melléklet II. 3. pont szerinti Önkormányzati étkeztetési fejlesztések támogatására elnevezésű felhívásban való részvételhez a bővítés önrészeként, mint saját erő bruttó 2.104.763.- Forintot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spacing w:before="0" w:after="0"/>
        <w:ind w:left="1843" w:right="0" w:hanging="425"/>
        <w:contextualSpacing/>
        <w:jc w:val="left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  <w:t>Az önerőt Délegyháza Község Önkormányzatának 2019. évi  költségvetésében szereplő  céltartalék  terhére biztosítja, amely összeg a költségvetésben rendelkezésre ál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spacing w:before="0" w:after="0"/>
        <w:ind w:left="1843" w:right="0" w:hanging="425"/>
        <w:contextualSpacing/>
        <w:jc w:val="left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  <w:t xml:space="preserve">A projekt megkezdésének tervezett időpontja: 2020.04.20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spacing w:before="0" w:after="0"/>
        <w:ind w:left="1843" w:right="0" w:hanging="425"/>
        <w:contextualSpacing/>
        <w:jc w:val="left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  <w:t>A projekt tervezett zárása 2020.08.31.</w:t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0"/>
        <w:contextualSpacing/>
        <w:jc w:val="left"/>
        <w:rPr>
          <w:rFonts w:ascii="Book Antiqua" w:hAnsi="Book Antiqua" w:cs="Arial"/>
          <w:color w:val="222222"/>
          <w:sz w:val="20"/>
          <w:szCs w:val="20"/>
          <w:lang w:eastAsia="hu-HU"/>
        </w:rPr>
      </w:pPr>
      <w:r>
        <w:rPr>
          <w:rFonts w:cs="Arial" w:ascii="Book Antiqua" w:hAnsi="Book Antiqua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left="2127" w:right="0" w:hanging="284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496"/>
      </w:tblGrid>
      <w:tr>
        <w:trPr>
          <w:trHeight w:val="951" w:hRule="atLeast"/>
        </w:trPr>
        <w:tc>
          <w:tcPr>
            <w:tcW w:w="439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49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ahoma"/>
      <w:b w:val="fals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5:58:00Z</dcterms:created>
  <dc:creator>Szabó Judit</dc:creator>
  <dc:description/>
  <cp:keywords/>
  <dc:language>en-US</dc:language>
  <cp:lastModifiedBy>Dr. Molnár Zsuzsanna</cp:lastModifiedBy>
  <cp:lastPrinted>2019-06-20T10:44:00Z</cp:lastPrinted>
  <dcterms:modified xsi:type="dcterms:W3CDTF">2019-09-16T14:53:00Z</dcterms:modified>
  <cp:revision>31</cp:revision>
  <dc:subject/>
  <dc:title/>
</cp:coreProperties>
</file>